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ДАНИЯ. 6 клас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выполнения – 45 минут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аксимальный балл – 90 балл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1. (по 2 балла за каждый верный ответ; максимальный балл - 10)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«Да» или «нет»? Если вы согласны с утверждением, напишите «Да», если не согласны — «Нет». Внесите свои ответы в таблицу формуляр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 Согласно Конституции источником власти в Российской Федерации является Президент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Человек рождается как биологическое существо, а развивается как социальное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3. </w:t>
      </w:r>
      <w:r>
        <w:rPr>
          <w:b/>
          <w:color w:val="000000"/>
          <w:sz w:val="26"/>
          <w:szCs w:val="26"/>
          <w:shd w:fill="FFFFFF" w:val="clear"/>
        </w:rPr>
        <w:t>Ни одну потребность невозможно удовлетворить раз и навсег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4. </w:t>
      </w:r>
      <w:r>
        <w:rPr>
          <w:b/>
          <w:color w:val="000000"/>
          <w:sz w:val="26"/>
          <w:szCs w:val="26"/>
          <w:shd w:fill="FFFFFF" w:val="clear"/>
        </w:rPr>
        <w:t>Способности человека развиваются в деятель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</w:rPr>
        <w:t>К средствам учебной деятельности можно отнести овладение знаниями, умениями, развитие творческих способностей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2. по 1 баллу за каждую правильно определенную позицию, 2 балла за каждое правильное обоснование. Максимум за задание – 12 баллов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какому принципу образованы ряды? Укажите, что является лишним в ряду?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бъясните, почему вы так думаете</w:t>
      </w:r>
      <w:r>
        <w:rPr>
          <w:b/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а) чиновники, налоги, религия, царь, законы 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) иудаизм, язычество, буддизм, христианство 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-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) ремесло, земледелие, охота, скотоводство 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) сверлильный станок, рубило, топор, ложка, палка-копалка ____________________________________________________________________________</w:t>
      </w:r>
    </w:p>
    <w:p>
      <w:pPr>
        <w:pStyle w:val="Normal"/>
        <w:spacing w:lineRule="auto" w:line="276"/>
        <w:ind w:left="3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3. </w:t>
      </w:r>
      <w:r>
        <w:rPr>
          <w:b/>
          <w:color w:val="000000"/>
          <w:sz w:val="26"/>
          <w:szCs w:val="26"/>
          <w:u w:val="single"/>
        </w:rPr>
        <w:t>по 2 балла за каждый правильный ответ, максимальный балл -12 баллов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несите героев сказок с правами человека, которыми они воспользовалис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834"/>
        <w:gridCol w:w="404"/>
        <w:gridCol w:w="2892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гушка из сказки В. Гаршина «Лягушка – путешественница», отправившись в путешествие, воспользовалась своим правом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ую неприкосновенность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тино, схватив крысу Шушеру за хвост, нарушил ее право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 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цейский из сказки А.Толстого «Золотой ключик», силой ворвавшись в каморку папы Карло, нарушил его право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жизнь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да из сказки А.С. Пушкина «Сказка о попе и о работнике его Балде», нанявшись на работу к попу, воспользовался своим правом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ние имуществом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евич Иван из сказки «Иван-царевич и серый волк», украв Жар-птицу у царя Берендея, нарушил его право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ое передвиж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сказке «Иван-царевич и серый волк» братья убили Ивана, нарушив его право на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косновенность жилища</w:t>
            </w:r>
          </w:p>
        </w:tc>
      </w:tr>
    </w:tbl>
    <w:p>
      <w:pPr>
        <w:pStyle w:val="Normal"/>
        <w:spacing w:lineRule="auto" w:line="276"/>
        <w:ind w:left="308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Задание 4. </w:t>
      </w:r>
      <w:r>
        <w:rPr>
          <w:b/>
          <w:sz w:val="26"/>
          <w:szCs w:val="26"/>
          <w:u w:val="single"/>
        </w:rPr>
        <w:t xml:space="preserve">По 2 балла за каждый правильный ответ, максимум за задание – 14 баллов </w:t>
      </w:r>
    </w:p>
    <w:p>
      <w:pPr>
        <w:pStyle w:val="Normal"/>
        <w:spacing w:before="120" w:after="0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ем разграничения двух периодов жизни человека – молодого и зрелого – является его экономическая, социальная, политическая самостоятельность. Установите соответствие между характером самостоятельности человека и их показателями. Запишите в таблицу буквы выбранных ответов. </w:t>
      </w:r>
    </w:p>
    <w:tbl>
      <w:tblPr>
        <w:tblW w:w="10006" w:type="dxa"/>
        <w:jc w:val="left"/>
        <w:tblInd w:w="1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43"/>
        <w:gridCol w:w="596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 самостоятельности человек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самостоятельности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) экономическая</w:t>
              <w:br/>
              <w:t>2) социальная</w:t>
              <w:br/>
              <w:t>3) политическа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 Вступление в брак.</w:t>
              <w:br/>
              <w:t>Б. Допуск к голосованию на выборах.</w:t>
              <w:br/>
              <w:t>В. Самостоятельность в выборе образа жизни.</w:t>
              <w:br/>
              <w:t>Г. Способность обеспечить себя средствами существования.</w:t>
              <w:br/>
              <w:t>Д. Проживание независимо от родителей.</w:t>
              <w:br/>
              <w:t>Е. Распоряжение деньгами независимо от других.</w:t>
              <w:br/>
              <w:t>Ж. Способность отвечать перед законом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5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>Задание 5. По 2 балла за каждое правильное соответствие, максимальный балл – 8 баллов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ры потреб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потребностей</w:t>
            </w:r>
          </w:p>
        </w:tc>
      </w:tr>
      <w:tr>
        <w:trPr>
          <w:trHeight w:val="17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ща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стижная профессия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ние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н и отд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) социальные потребно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) биологические потребност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ишите в таблицу выбранные буквы.</w:t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-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Задание 6. По 1 баллу за каждое правильно восстановленное слово и по 2 балла за правильное объяснение; максимальный балл – 12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остановите обществоведческий термин, вставив пропущенные термин и объясните ее смыс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_ _В__ДЕН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__Г_и_ТИМНОС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__П__Р__ТИЗ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__Б_Л__ЗАЦ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дание 7. </w:t>
      </w:r>
      <w:r>
        <w:rPr>
          <w:b/>
          <w:sz w:val="26"/>
          <w:szCs w:val="26"/>
          <w:u w:val="single"/>
        </w:rPr>
        <w:t xml:space="preserve">Задание 7. по 2 балла за каждое правильный разгаданное слово и 2 балла за определение понятия, максимальный балл – 22 балла. </w:t>
      </w:r>
    </w:p>
    <w:p>
      <w:pPr>
        <w:pStyle w:val="Normal"/>
        <w:ind w:left="196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те кроссворд. В выделенных клетках (по вертикали)  получится ключевое  слово. Дайте определение этому термину. Впишите буквы в клетки, согласно заданию. </w:t>
      </w:r>
    </w:p>
    <w:p>
      <w:pPr>
        <w:pStyle w:val="Normal"/>
        <w:ind w:left="1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1285</wp:posOffset>
                </wp:positionV>
                <wp:extent cx="3261995" cy="260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435"/>
                              <w:gridCol w:w="466"/>
                              <w:gridCol w:w="456"/>
                              <w:gridCol w:w="405"/>
                              <w:gridCol w:w="405"/>
                              <w:gridCol w:w="430"/>
                              <w:gridCol w:w="430"/>
                              <w:gridCol w:w="430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05pt;mso-wrap-distance-left:9pt;mso-wrap-distance-right:9pt;mso-wrap-distance-top:0pt;mso-wrap-distance-bottom:0pt;margin-top:9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435"/>
                        <w:gridCol w:w="466"/>
                        <w:gridCol w:w="456"/>
                        <w:gridCol w:w="405"/>
                        <w:gridCol w:w="405"/>
                        <w:gridCol w:w="430"/>
                        <w:gridCol w:w="430"/>
                        <w:gridCol w:w="430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 старину на Руси молодого человека  называли …, сейчас употребляют термин «подросток»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…  дают возможность человеку поступать в соответствии со своими  интересами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Его обязан соблюдать каждый человек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Это черты человека, которые определяют особенности его поведения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пасть на балл – такова была у Золушки …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«Семь раз отмерь – один раз отрежь» - это …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бъединение близких людей и кровных родственников – это  …</w:t>
      </w:r>
    </w:p>
    <w:p>
      <w:pPr>
        <w:pStyle w:val="Normal"/>
        <w:spacing w:lineRule="auto" w:line="276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Врожденная форма поведения – это … </w:t>
      </w:r>
    </w:p>
    <w:p>
      <w:pPr>
        <w:pStyle w:val="Normal"/>
        <w:spacing w:lineRule="auto" w:line="276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Делу - …, потехе – час.</w:t>
      </w:r>
    </w:p>
    <w:p>
      <w:pPr>
        <w:pStyle w:val="Normal"/>
        <w:spacing w:lineRule="auto" w:line="360"/>
        <w:ind w:left="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Вид деятельности человека, результатом которой является новое знание о мире и самом себе.</w:t>
      </w:r>
    </w:p>
    <w:p>
      <w:pPr>
        <w:pStyle w:val="Normal"/>
        <w:ind w:left="19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лючевое слово -______________________________________________________________</w:t>
        <w:br/>
        <w:br/>
        <w:t>_____________________________________________________________________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6:13:00Z</dcterms:created>
  <dc:creator>Admin</dc:creator>
  <dc:description/>
  <cp:keywords/>
  <dc:language>en-US</dc:language>
  <cp:lastModifiedBy>Klass21</cp:lastModifiedBy>
  <dcterms:modified xsi:type="dcterms:W3CDTF">2016-09-28T13:33:00Z</dcterms:modified>
  <cp:revision>7</cp:revision>
  <dc:subject/>
  <dc:title>Задания к Всероссийской олимпиаде по обществознанию</dc:title>
</cp:coreProperties>
</file>